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района от </w:t>
      </w:r>
      <w:r>
        <w:rPr>
          <w:u w:val="single"/>
        </w:rPr>
        <w:t xml:space="preserve">                </w:t>
      </w:r>
      <w:r>
        <w:rPr/>
        <w:t>2018г. №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Состав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>
          <w:b/>
          <w:sz w:val="28"/>
          <w:szCs w:val="28"/>
        </w:rPr>
        <w:t>комиссии Экспертной группы по профилактике деструктивных проявлений подростков при</w:t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глинского района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едседатель Экспертной группы,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Жогина Валентина Петровна          - заместитель главы администрации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м. председателя Экспертной группы,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ибов Николай Александрович     - начальник правового отдела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Члены групп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дведева Оксана Владимировна  - главный специалист  сектора по делам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несовершеннолетних и защите их прав,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ветственный секретарь комиссии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>Баранова Мария Александровна   - главный инспектор сектора комиссии по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елам несовершеннолетних и защите их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ав 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ивачева Светлана Сергеевна       - старший инспектор ПДН отделения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лиции «Мглинское» (по согласованию)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скалькова Елена Васильевна    - заведующий сектором по вопросам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пеки и попечительству администрации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люева Ирина Михайловна        - директор МБОУ «Мглинский Центр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ПМСП»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>Щигарцова Лариса Ивановна    - заместитель директора МБОУ МСШ №1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 воспитательной работе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>Лосева Светлана Григорьевна   - заместитель директора МБОУ МСШ №2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 воспитательной работе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>Авраменко Виктор Николаевич – районный педиатр ГБУЗ «Мглинская ЦРБ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Хмелева Екатерина Александровна  - врач-нарколог  ГБУЗ «Мглинская ЦРБ»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лашенко Людмила Георгиевна    - заместитель директора по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оспитательной работе  ГБПОУ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БАТ им.Героя России  А.С.Зайцева»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Ходин Михаил Иванович               -Директор ГБОУ «Мглинская школа-        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нтерна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21:00Z</dcterms:created>
  <dc:creator>Admin</dc:creator>
  <dc:description/>
  <cp:keywords/>
  <dc:language>en-US</dc:language>
  <cp:lastModifiedBy>Admin</cp:lastModifiedBy>
  <cp:lastPrinted>2018-10-29T15:14:00Z</cp:lastPrinted>
  <dcterms:modified xsi:type="dcterms:W3CDTF">2018-10-29T11:14:00Z</dcterms:modified>
  <cp:revision>6</cp:revision>
  <dc:subject/>
  <dc:title>                                                                                                  Приложение №1</dc:title>
</cp:coreProperties>
</file>